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уясь формулой для объёма куба, определите, как соотносятся различные единицы объёма (1 мм3, 1 см3, 1 м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колько кубических сантиметров в одном литр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соотносятся 1 мл и 1 см3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рисуйте шкалу мензурки с ценой деления 2 м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 вас имеется коробка канцелярских скрепок. Как измерить с помощью мензурки объём одной скрепк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 измерить, сколько зёрен риса помещается в стакан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думайте, как с помощью мензурки измерить объём тела, если оно не помещается в мензурку, но помещается в чашку. Проведите измерения. Сделайте в тетради поясняющий рисун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озьмите прямоугольный кусочек сахара, измерьте его длину, ширину и высоту. Вычислите его объём. После этого измерьте объём кусочка сахара с помощью мензурки (быстро, пока он не растворился). Сравните два результата. Какой из них более точны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0748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7574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b344b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7574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125</Words>
  <Characters>715</Characters>
  <CharactersWithSpaces>839</CharactersWithSpaces>
  <Paragraphs>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07:00Z</dcterms:created>
  <dc:creator>User</dc:creator>
  <dc:description/>
  <dc:language>en-US</dc:language>
  <cp:lastModifiedBy>User</cp:lastModifiedBy>
  <cp:lastPrinted>2009-01-12T16:36:00Z</cp:lastPrinted>
  <dcterms:modified xsi:type="dcterms:W3CDTF">2009-01-12T1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